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1 do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Uchwały nr  ...................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Rady Miasta Płocka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z dnia </w:t>
      </w:r>
      <w:r>
        <w:rPr>
          <w:sz w:val="22"/>
          <w:szCs w:val="22"/>
        </w:rPr>
        <w:t xml:space="preserve">.................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Płock, dnia .......................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NIOSEK O UDZIELENIE DOTACJI NA PRACE KONSERWATORSKIE, RESTAURATORSKIE I ROBOTY BUDOWLANE PRZY OBIEKCIE ZABYTKOWYM WPISANYM DO REJESTRU ZABYTKÓW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INFORMACJE PODSTAWOWE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DANE O ZABYTKU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Nazwa zabytku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Wpis do rejestru zabytków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rejestru zabytków                                                                        Data wpisani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ewidencja zabytków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Dokładny adres zabytku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Uzasadnienie istotnego znaczenia historycznego, artystycznego lub naukowego dla miasta Płock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WNIOSKODAWC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Imię i nazwisko / nazwa wnioskodawcy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Adres / siedzib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Numer  NIP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. Inne dane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Forma prawn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azwa i nr rejestru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Data wpisu do rejestru / ewidencji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umer REGON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Osoby upoważnione do reprezentowania wnioskodawcy, składania oświadczeń woli i zaciągania w jego imieniu zobowiązań finansowych (imię, nazwisko, stanowisko, nr telefonu)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ind w:left="0" w:right="0" w:hanging="0"/>
              <w:jc w:val="left"/>
              <w:rPr>
                <w:b w:val="false"/>
                <w:b w:val="false"/>
                <w:bCs w:val="false"/>
                <w:sz w:val="22"/>
                <w:szCs w:val="22"/>
                <w:shd w:fill="auto" w:val="clear"/>
              </w:rPr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Osoba odpowiedzialna za przygotowanie wniosku i kontakty z Urzędem Miasta Płocka (imię, nazwisko, nr telefonu)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b/>
                <w:bCs/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Bank i nr konta wnioskodawcy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Nazwa i adres </w:t>
            </w: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>banku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Nr konta 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TYTUŁ DO WŁADANIA ZABYTKIEM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  <w:shd w:fill="auto" w:val="clear"/>
              </w:rPr>
              <w:t xml:space="preserve">Własność / użytkowanie wieczyste / 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u w:val="none"/>
                <w:shd w:fill="auto" w:val="clear"/>
                <w:lang w:val="pl-PL" w:eastAsia="zxx" w:bidi="zxx"/>
              </w:rPr>
              <w:t>trwały zarząd /ograniczone prawo rzeczowe / stosunek zobowiązaniowy</w:t>
            </w:r>
          </w:p>
          <w:p>
            <w:pPr>
              <w:pStyle w:val="Zawartotabeli"/>
              <w:spacing w:before="113" w:after="0"/>
              <w:jc w:val="center"/>
              <w:rPr>
                <w:rFonts w:eastAsia="Lucida Sans Unicode" w:cs="Tahoma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/>
                <w:iCs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  <w:t>(podkreślić właściwe)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r księgi wieczystej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UZYSKANE POZWOLENI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Pozwolenie konserwatorskie na przeprowadzenie prac konserwatorskich, restauratorskich i robót budowlanych przy zabytku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r                                                                                               z dnia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Pozwolenie na budowę/zgłoszenie wykonywania robót budowlanych</w:t>
            </w:r>
          </w:p>
        </w:tc>
      </w:tr>
      <w:tr>
        <w:trPr/>
        <w:tc>
          <w:tcPr>
            <w:tcW w:w="9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Nr                                                                                               z dnia</w:t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E INFORMACJE O PRACACH LUB ROBOTACH</w:t>
      </w:r>
    </w:p>
    <w:p>
      <w:pPr>
        <w:pStyle w:val="Normal"/>
        <w:numPr>
          <w:ilvl w:val="0"/>
          <w:numId w:val="0"/>
        </w:numPr>
        <w:ind w:left="72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13"/>
        <w:gridCol w:w="3585"/>
        <w:gridCol w:w="1455"/>
        <w:gridCol w:w="1584"/>
      </w:tblGrid>
      <w:tr>
        <w:trPr/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ZAKRES RZECZOWY PRAC LUB ROBÓT I ICH CHARAKTERYSTYKA</w:t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UZASADNIENIE CELOWOŚCI PRAC LUB ROBÓT</w:t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. PROJEKTY  KOMPLEMENTARNE  ( tytuł, zakres i termin realizacji ) </w:t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KOSZTY REALIZACJI PRAC LUB ROBÓT ORAZ ŹRÓDŁA ICH FINANSOWANIA</w:t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rzeczowy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widywane koszty w zł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dział w całości kosztów w %</w:t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z Budżetu Miasta Płocka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łasne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.............................................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before="170" w:after="17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70" w:after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left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/>
        <w:t>WYKAZ  ZAŁĄCZNIKÓW  SKŁADANYCH  DO  WNIOSKU: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7637"/>
        <w:gridCol w:w="480"/>
        <w:gridCol w:w="1086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łącznika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odpis z księgi wieczystej wydany nie wcześniej niż trzy miesiące przed datą złożenia wniosku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rzedmiar oraz kosztorys przewidywanych prac konserwatorskich, restauratorskich i robót budowlanych sporządzony w oparciu o ceny z ostatnich trzech miesięcy poprzedzających dzień złożenia wniosku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decyzja właściwego organu ochrony zabytków zezwalająca na przeprowadzenie prac konserwatorskich, restauratorskich i robót budowlanych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ozwolenie na budowę lub zgłoszenie wykonywania robót budowlanych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projekt budowlany zawierający opis planowanych do realizacji prac konserwatorskich, restauratorskich i robót budowlanych wraz z oceną stanu technicznego obiektu, z zastrzeżeniem, że jeżeli projekt obejmuje szerszy zakres prac niż wnioskowany należy sporządzić wyciąg z danego projektu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informacja o wnioskach o udzielenie dotacji skierowanych do innych organów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harmonogram planowanych prac konserwatorskich, restauratorskich i robót budowlanych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oświadczenie dotyczące możliwości lub braku możliwości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ar-SA"/>
              </w:rPr>
              <w:t>odzyskania poniesionego kosztu podatku VAT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ar-SA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dokument potwierdzający formę prawną beneficjenta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ar-SA"/>
              </w:rPr>
              <w:t>dokument upoważniający osobę / osoby do reprezentowania wnioskodawcy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ar-SA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7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dokument potwierdzający prawo do dysponowania nieruchomością w celu realizacji prac konserwatorskich, restauratorskich i robót budowlanych, jeżeli prawo to nie wynika z odpisu z księgi wieczystej</w:t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1063" w:leader="none"/>
              </w:tabs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Dotacje przyznawane są na zasadach określonych w Uchwale nr 229/XVI/07 Rady Miasta Płocka z dnia 27.11.2007 r. w sprawie ustalenia przedmiotu, zakresu oraz zasad udzielania dotacji celowych na prace konserwatorskie, restauratorskie i roboty budowlane przy zabytku nieruchomym wpisanym do rejestru zabytków, znajdującym się na terenie miasta Płocka (Dziennik Urzędowy Województwa Mazowieckiego Nr 260, poz. 8436) zmienionej Uchwałą nr ........................... Rady Miasta Płocka z dnia ...............  (Dziennik Urzędowy Województwa Mazowieckiego Nr ........., poz. ........)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  <w:t>W przypadku stwierdzenia, że we wniosku podano nieprawdziwe dane, Gmina – Miasto Płock zastrzega sobie prawo do żądania zwrotu przyznanych środków na zasadach określonych w umowie.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57"/>
        <w:ind w:left="720" w:right="0" w:hanging="360"/>
        <w:jc w:val="left"/>
        <w:rPr/>
      </w:pPr>
      <w:r>
        <w:rPr/>
        <w:t>PODPISY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W przypadku otrzymania dotacji zobowiązuję się do wydatkowania przyznanych środków na realizację wskazanego zadania zgodnie z przepisami ustawy z dnia </w:t>
            </w:r>
            <w:r>
              <w:rPr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  <w:t xml:space="preserve">29 stycznia 2004 r. Prawo zamówień publicznych (tekst jednolity Dz. U. z </w:t>
            </w: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  <w:shd w:fill="auto" w:val="clear"/>
                <w:lang w:val="pl-PL" w:eastAsia="zxx" w:bidi="zxx"/>
              </w:rPr>
              <w:t>2007 r. Nr 223, poz. 1655 z późn. zm.).</w:t>
            </w:r>
          </w:p>
        </w:tc>
      </w:tr>
      <w:tr>
        <w:trPr/>
        <w:tc>
          <w:tcPr>
            <w:tcW w:w="96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Podpis Wnioskodawcy / osób upoważnionych do reprezentowania Wnioskodawcy</w:t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podpis/y)                                                                                                                    (pieczątka)</w:t>
            </w:r>
          </w:p>
        </w:tc>
      </w:tr>
    </w:tbl>
    <w:p>
      <w:pPr>
        <w:pStyle w:val="Normal"/>
        <w:spacing w:lineRule="auto" w:line="36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left="1080" w:right="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4:19:07Z</dcterms:created>
  <dc:creator/>
  <dc:description/>
  <dc:language>en-US</dc:language>
  <cp:lastModifiedBy/>
  <cp:lastPrinted>2007-10-12T08:33:00Z</cp:lastPrinted>
  <dcterms:modified xsi:type="dcterms:W3CDTF">2009-09-10T11:12:36Z</dcterms:modified>
  <cp:revision>35</cp:revision>
  <dc:subject/>
  <dc:title/>
</cp:coreProperties>
</file>